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ụ lục II</w:t>
      </w:r>
    </w:p>
    <w:p>
      <w:pPr>
        <w:pStyle w:val="Normal"/>
        <w:spacing w:before="20" w:after="0"/>
        <w:jc w:val="center"/>
        <w:rPr/>
      </w:pPr>
      <w:r>
        <w:rPr>
          <w:rFonts w:cs="Times New Roman" w:ascii="Times New Roman" w:hAnsi="Times New Roman"/>
          <w:b/>
          <w:szCs w:val="28"/>
        </w:rPr>
        <w:t>Bảng giá tính thuế tài nguyên đối với khoáng sản không kim loại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trên địa bàn tỉnh Lạng Sơn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Kèm theo Quyết định số      /202…/QĐ-UBND ngày       tháng       năm 202…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của Ủy ban nhân dân tỉnh Lạng Sơn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910"/>
        <w:gridCol w:w="1122"/>
        <w:gridCol w:w="1396"/>
        <w:gridCol w:w="709"/>
        <w:gridCol w:w="2693"/>
        <w:gridCol w:w="709"/>
        <w:gridCol w:w="1417"/>
      </w:tblGrid>
      <w:tr>
        <w:trPr>
          <w:tblHeader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ã nhóm, loại tài nguyê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hóm, loại tài nguyên/Sản phẩm tài nguyê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ín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iá tính thuế tài nguyên (đồng) </w:t>
            </w:r>
          </w:p>
        </w:tc>
      </w:tr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ấp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oáng sản không kim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ất khai thác để san lấp, xây dựng công tr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00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á, sỏ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ỏ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1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ạn trắ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1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Các loại cuội, sỏi, sạn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Đ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khối để xẻ (trừ đá hoa trắng, granit và dolom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khối để xẻ có diện tích bề mặt dưới 0,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000</w:t>
            </w:r>
          </w:p>
        </w:tc>
      </w:tr>
      <w:tr>
        <w:trPr>
          <w:trHeight w:val="9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khối để xẻ có diện tích bề mặt từ 0,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ến dưới 0,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khối để xẻ có diện tích bề mặt từ 0,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ến dưới 0,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khối để xẻ có diện tích bề mặt từ 0,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ến dưới 0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khối để xẻ có diện tích bề mặt từ 0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ở l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làm vật liệu xây dựng thông thườ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hỗn hợp sau nổ mìn, đá xô bồ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0</w:t>
            </w:r>
          </w:p>
        </w:tc>
      </w:tr>
      <w:tr>
        <w:trPr>
          <w:trHeight w:val="4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hộ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00</w:t>
            </w:r>
          </w:p>
        </w:tc>
      </w:tr>
      <w:tr>
        <w:trPr>
          <w:trHeight w:val="4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cấp phố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00</w:t>
            </w:r>
          </w:p>
        </w:tc>
      </w:tr>
      <w:tr>
        <w:trPr>
          <w:trHeight w:val="41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dăm các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00</w:t>
            </w:r>
          </w:p>
        </w:tc>
      </w:tr>
      <w:tr>
        <w:trPr>
          <w:trHeight w:val="41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020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bụi, mạt đ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á nung vôi và sản xuất xi mă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Đá vôi sản xuất vôi công nghiệp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Đá sản xuất xi mă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vôi sản xuất xi măng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sét sản xuất xi măng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làm phụ gia sản xuất xi mă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puzolan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cát kết silic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 cát kết đen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302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laterit sắt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5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át san lấ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5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át xây dự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502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t đen dùng trong xây dự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502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t vàng dùng trong xây dự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át vàng sản xuất công nghiệ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ất làm gạch, ngó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lomite, quartz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lom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lomite sau khai thác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phân loại màu sắc, chất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ợ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ối Dolomite dù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ể xẻ (trừ nhóm II1001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ối dù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ể xẻ tính theo sản phẩm có diện tích bề mặt 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ới 0,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ối dù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ể xẻ tính theo sản phẩm có diện tích bề mặt từ 0,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ến 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ới 0,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ối dù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ể xẻ tính theo sản phẩm có diện tích bề mặt từ 0,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ến 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ới 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ối dù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ể xẻ tính theo sản phẩm có diện tích bề mặt từ 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ở l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lomite sử dụng làm nguyên liệu sản xuất công nghiệ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1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lomite màu vân g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arz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2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Quarzite 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ờ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2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Quarzite (thạch anh tinh th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00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uarzite (sử dụng á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ệ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rite, phosphor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II13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ặng phosphor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1302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phosphorite có hàm lượng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1302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phosphorite có hàm lượng 20%≤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130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phosphorite có hàm lượng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an nâu, than m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8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an nâu (than Na Dươ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an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9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an bù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19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an bã sàng (Cám sé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hoáng sản không kim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24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ar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2401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barit khai thác hàm lượng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</w:t>
            </w:r>
          </w:p>
        </w:tc>
      </w:tr>
      <w:tr>
        <w:trPr>
          <w:trHeight w:val="6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2401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barit khai thác hàm lượng 20%≤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00</w:t>
            </w:r>
          </w:p>
        </w:tc>
      </w:tr>
      <w:tr>
        <w:trPr>
          <w:trHeight w:val="7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2401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barit khai thác hàm lượng 40%≤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2401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nh quặng barit hàm lượng 60%≤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I2401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nh quặng barit hàm lượng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000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.VnTimeH" w:hAnsi=".VnTimeH" w:cs=".VnTimeH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.VnTime" w:hAnsi=".VnTime" w:cs=".VnTim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sz w:val="36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b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before="12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4:00Z</dcterms:created>
  <dc:creator>NGUYEN MINH TUAN</dc:creator>
  <dc:description/>
  <cp:keywords/>
  <dc:language>en-US</dc:language>
  <cp:lastModifiedBy>Administrator</cp:lastModifiedBy>
  <cp:lastPrinted>2021-12-04T14:37:00Z</cp:lastPrinted>
  <dcterms:modified xsi:type="dcterms:W3CDTF">2025-10-12T09:26:00Z</dcterms:modified>
  <cp:revision>50</cp:revision>
  <dc:subject/>
  <dc:title>UBND tØnh L¹ng Sn</dc:title>
</cp:coreProperties>
</file>